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 xml:space="preserve">UNIVERSIDADE ESTADUAL DO CEARÁ – CENTRO DE HUMANIDADES (CH) 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Técnico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IVONILDO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dministrativo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AULO AGUIAR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284"/>
          <w:tab w:val="left" w:pos="1436" w:leader="none"/>
        </w:tabs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Quantidade: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No-break: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2 KVA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omadas com terceiro pino 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 X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Impedância medida: __??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ão sujeita a tempestades elétricas</w:t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Tipo:</w:t>
        <w:tab/>
        <w:t>&lt; X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Volume refrigerado __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 m³.</w:t>
        <w:tab/>
        <w:t>Capacidade __</w:t>
      </w: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12.000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  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24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RNP -Rio</cp:lastModifiedBy>
  <cp:lastPrinted>2000-08-14T11:55:00Z</cp:lastPrinted>
  <dcterms:modified xsi:type="dcterms:W3CDTF">2005-04-02T03:39:00Z</dcterms:modified>
  <cp:revision>7</cp:revision>
  <dc:subject/>
  <dc:title> </dc:title>
</cp:coreProperties>
</file>